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559596557"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731146721"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